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0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 - 6W - 3000K - 620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der Leuchte beträgt 20°.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