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5680016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 - 6W - 2700K - 575lm - inkl. ext. 350mA-Netzgerät: PLD109 - L80B10 für 35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994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Schwenkbare Deckeneinbauleuchte für vielfältige Anwendungen im Innenbereich. Sowohl Effektbeleuchtungen, Raumbeleuchtung, Akzentuierte Beleuchtung und vieles mehr, lassen sich mit dieser Leuchte umsetzten. Zusätzliche Kosten für Leuchtmittel entfallen bei dieser Leuchte, da die Leistung von einem fest verbauten LED-Chip geliefert wird. Da im Lieferumfang das Netzgerät bereits enthalten ist, fallen auch hierfür keine zusätzlichen Kosten an. Des Weiteren ist das System zusätzlich auch über Phasenabschnitt dimmbar. Der Schwenkwinkel der Leuchte beträgt 20°. Farbe: ähnlich RAL90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6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575,00 bis 5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35.000 h bei 25 °C Umgebungstemp. (%):</w:t>
        <w:tab/>
        <w:t>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50,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