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680146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lu poliert - IP20 - 220-240V - 6W - 2700K - 575lm - inkl. ext. 350mA-Netzgerät: PLD109 - L80B10 für 35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9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der Leuchte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75,00 bis 5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35.000 h bei 25 °C Umgebungstemp. (%):</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