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01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 - 6W - 2700K - 575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der Leuchte beträgt 20°.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