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5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Spot - dreh-/schwenkbar - rund - weiß - IP54 - GU10 - max. 3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4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iesem Anbauspot für die Decken- und Wandmontage, schaffen Sie eine perfekt akzentuierte Effektbeleuchtung, oder aber auch eine stimmige Raumbeleuchtung. Ganz egal ob z. B. Bilder oder verschiedene Deko-Elemente in Szene gesetzt werden sollen, oder ob eine Stilvolle Effektbeleuchtung im Raum geschaffen werden soll. Der Phantasie sind nahezu keine Grenzen gesetzt. Natürlich kann der Strahler auch im Außenbereich eingesetzt werden. Durch die verbaute Hochvoltfassung können Sie frei entscheiden, welches Leuchtmittel Sie für die jeweilige Anforderung einsetzen möchten. Der Sockel hat einen Durchmesser von 65mm. Die Leuchte lässt sich um 355° drehen und besitzt einen Schwenkwinkel von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