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373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Wandanbau - 2-flmg. (up + down) - anthrazit - IP44 - GU10 - max. 2x 11W - 230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4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uchte für den Innenbereich ist in einem Stück im Druckgussverfahren gefertigt. Auch ein Einsatz im geschützten Außenbereich wäre mit dieser Leuchte realisierbar. Es können die verschiedensten Leuchtmittel in die Leuchte eingesetzt werden, jedoch dürfen nur Leuchtmittel bis max. 11W verwendet werd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