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50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EDS - IP65 - max. 50W - IP65 bei Einbau in geschl. Dec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8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urch die rückseitig angebrachte Dichtung erreicht die Leuchte beim Einbau in geschlossene Decken die Schutzart IP65. Die sichtbare Abdeckung der Leuchte ist aus V2A Edelstahl geferti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