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65001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Deckeneinbau - rund - EDS-Optik - IP65 - max. 50W - IP65 bei Einbau in geschl. Deck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185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Nieder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ckeneinbauleuchte für vielfältige Anwendungen im Innenbereich. Abhängig von der verwendeten Fassung lassen sich verschiedene Leuchtmittel für die Unterschiedlichsten Beleuchtungsanforderungen in die Leuchte einsetzen, ganz egal ob Halogen oder LED, wodurch der Gestaltungsmöglichkeit nahezu keine Grenzen gesetzt sind. Durch die rückseitig angebrachte Dichtung erreicht die Leuchte beim Einbau in geschlossene Decken die Schutzart IP65. Die sichtbare Abdeckung der Leuchte ist aus Aluminium gefertig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12,00 bis 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nicht verstell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65,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