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6521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rund - EDS - IP65 - 220-240V - 2W - 6000K - 90lm - max. 1000kg, 20km/h - 1m ASL - EBT - komplett ED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652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LED-Bodeneinbauleuchte ist komplett aus V4A-Edelstahl gefertigt und kann für vielfältige Anwendungen im Außen-, aber auch Innenbereich verwendet werden. Die im Lieferumfang befindliche Alu-Einbauhülse kann optional zur Montage verwendet werden, wobei die Einbautiefe unverändert bleibt, der Lochausschnitt ändert sich auf 59mm. Da der LED-Chip fest verbaut ist, fallen keine zusätzlichen Kosten für Leuchtmittel an. Ebenso entstehen auch keine zusätzlichen Kosten für ein Vorschaltgerät, da der Anschluss direkt an die 230V-Zuleitung erfolgt. Die maximale Überfahrgeschwindigkeit beträgt 20km/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6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5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7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rostfreier 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struktur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6.000,00 bis 6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güte des Gehäuse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