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55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chrom matt - IP65 - max. 50W - IP65 bei Einbau in geschl. Deck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6551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urch die rückseitig angebrachte Dichtung erreicht die Leuchte beim Einbau in geschlossene Decken die Schutzart IP65. Die Leuchte ist aus Zink mit einer Zamaclegierung gefertigt, während der nicht sichtbare Einbautopf aus Eisen gefertigt is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Zama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