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202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P67 - 24V/DC - 2W - RGB+W (3000K) - max. 1000kg, 20km/h - 0,5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9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der Bodeneinbauleuchte ist aus massivem Aluminium gefertigt, der obere Abdeckring hingegen aus V2A-Edelstahl und kann für vielfältige Anwendungen im Außenbereich verwendet werden. Aufgrund der gegebenen Leistung eignet sich die Leuchte z. B. perfekt für Orientierungsbeleuchtungen, Terrassenbeleuchtung und vieles mehr. Die Montage erfolgt mittels der im Lieferumfang befindlichen Kunststoff-Einbauhülse. Da der LED-Chip fest verbaut ist, fallen keine zusätzlichen Kosten für Leuchtmittel an. Die Farbsteuerung sowie Dimmung erfolgt über separat erhältliche RGBW-Steuerung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