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722502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anthrazit - IP67 - 100-240V - 2,5W - 3000K - 90lm - max. 150kg - 0,5m ASL - EBT - ähnlich RAL70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6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LED-Chip fest verbaut ist, fallen keine zusätzlichen Kosten für Leuchtmittel an. Ebenso entstehen auch keine zusätzlichen Kosten für ein Vorschaltgerät, da der Anschluss direkt an die 230V-Zuleitung erfolg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