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21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l. LM - IP66 - 230V - 4,6W - 3000K - 370lm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