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4210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EDS / Alu - inkl. LM - IP66 - 230V - 4,6W - 4000K - 390lm (STL) - max. 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AUN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7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V4A-Edelstahl gefertigt. Durch die 2, am Boden angebrachten Kabelverschraubungen, welche für Kabel bis 12mm Durchmesser geeignet sind, ist es möglich, mehrere Leuchten durchzuverdrahten, wodurch die Installation bei längeren Leitungswegen deutlich erleichtert wird. Es besteht die Möglichkeit, die Leuchte ohne den im Lieferumfang enthaltenen Kunststoff-Einbautopf zu montieren, in diesem Fall beträgt die Einbautiefe 160mm und der benötigte Lochausschnitt 75mm. Das mitgelieferte LED-Leuchtmittel kann bei Bedarf jederzeit ausgetauscht werden. Die maximale Überfahrgeschwindigkeit beträgt 20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Z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