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42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EDS / Alu - IP66 - GU10 - max. 35W - 230V - max. 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AUN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742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urch die 2, am Boden angebrachten Kabelverschraubungen, welche für Kabel bis 12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160mm und der benötigte Lochausschnitt 75mm. Durch die Hochvoltfassung können unterschiedliche Leuchtmittel bis max. 35W in der Leuchte betrieben werd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