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6742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quad. - EDS / Alu - IP67 - 100-240V - 2,5W - 3000K - 90lm - max. 1000kg, 20km/h - 0,5m ASL - EB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47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LED-Chip fest verbaut ist, fallen keine zusätzlichen Kosten für Leuchtmittel an. Ebenso entstehen auch keine zusätzlichen Kosten für ein Vorschaltgerät, da der Anschluss direkt an die 230V-Zuleitung erfolgt. Die maximale Überfahrgeschwindigkeit beträgt 20km/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