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7410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EDS / Alu - ink. LM - IP67 - 230V - 6W - 6000K - 470lm (STL)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29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aus Alu-Druckguss gefertigte Leuchtenkörper ist mit Polyester überzogen, während die Abdeckplatte aus V4A-Edelstahl gefertigt ist. Durch die 2 seitlich angebrachten Kabelverschraubungen, welche für Kabel bis 9mm Durchmesser geeignet sind, ist es möglich, mehrere Leuchten durchzuverdrahten, wodurch die Installation bei längeren Leitungswegen deutlich erleichtert wird. Es besteht die Möglichkeit, die Leuchte ohne den im Lieferumfang enthaltenen Kunststoff-Einbautopf zu montieren, in diesem Fall beträgt die Einbautiefe 66mm und der benötigte Lochausschnitt 104mm. Die Kabeleinführung in den Einbautopf erfolgt von unten. Das mitgelieferte LED-Leuchtmittel kann bei Bedarf jederzeit ausgetauscht werden. Die maximale Überfahrgeschwindigkeit beträgt 25km/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6.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