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235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 LM - IP67 - 230V - 4,6W - 3000K - 370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