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67841050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Bodeneinbau - quad. - schwenkbar - EDS / Alu - inkl. LM - IP67 - 230V - 4,6W - 4000K - 390lm (STL) - max. 500kg, 20km/h - 1x Kabelversch. - 1m ASL - EB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878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Bod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aus V2A-Edelstahl gefertigte Abdeckplatte sitzt auf einem Aluminium Leuchtengehäuse, welche zum Schutz vor Korrosion mit Polyester überzogen ist. Die durch eine Kabelverschraubung geführte Zuleitung hat eine Länge von 100cm. Das mitgelieferte GU10-LED-Leuchtmittel kann bei Bedarf jederzeit ausgetauscht werden. Die maximale Überfahrgeschwindigkeit beträgt 20km/h. Die Leuchtmittelhalterung ist drehbar in der Leuchte gelagert und besitzt einen Schwenkwinkel von 1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U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terquerschnitt (mm²):</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roll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Belastung (kg):</w:t>
        <w:tab/>
        <w:t>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4,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