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435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EDS / Alu - inkl. LM - IP67 - 230V - 4,6W - 3000K - 370lm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3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Kunststoff, die Abdeckplatte hingegen aus V2A-Edelstahl gefertigt. Die Kabeleinführung erfolgt über die am Boden befindliche Kabelverschraubung, welche für Kabel bis 9mm Durchmesser geeignet ist. Die zweite im Lieferumfang befindliche Kabelverschraubung kann optional an der Leuchte angebracht werden, wodurch eine Durchverdrahtung problemlos möglich ist. Es besteht die Möglichkeit, die Leuchte ohne den im Lieferumfang enthaltenen Kunststoff-Einbautopf zu montieren, in diesem Fall beträgt die Einbautiefe 180mm und der benötigte Lochausschnitt 137mm. Das mitgelieferte GU10-LED-Leuchtmittel kann bei Bedarf jederzeit ausgetauscht werden. Die maximale Überfahrgeschwindigkeit beträgt 20km/h, der Schwenkwinkel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