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35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nkl. LM - IP67 - 230V - 4,6W - 4000K - 390lm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GU10-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