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710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2700K - 355lm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9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GU10-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