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87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rund - schwenkbar - EDS / Alu - IP67 - GU10 - max. 35W - 230V - max. 500kg, 20km/h - 1x Kabelversch. - 1m ASL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0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aus V2A-Edelstahl gefertigte Abdeckplatte sitzt auf einem Aluminium Leuchtengehäuse, welche zum Schutz vor Korrosion mit Polyester überzogen ist. Die durch eine Kabelverschraubung geführte Zuleitung hat eine Länge von 100cm. Durch die GU10 Hochvoltfassung können unterschiedliche Leuchtmittel bis max. 35W in der Leuchte betrieben werden. Die maximale Überfahrgeschwindigkeit beträgt 20km/h. Die Leuchtmittelhalterung ist drehbar in der Leuchte gelagert und besitzt einen Schwenkwinkel von 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