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553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schwenkbar - EDS / Alu - inkl. LM - IP67 - 230V - 5W - 3000K - 450lm - dimmbar (STL) - max. 1000kg, 20km/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2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Es besteht die Möglichkeit, die Leuchte ohne den im Lieferumfang enthaltenen Kunststoff-Einbautopf zu montieren, in diesem Fall beträgt der Lochausschnitt 96mm während die Einbautiefe unverändert bleibt. Das mitgelieferte GU10-LED-Leuchtmittel ist außerdem auch über Phasenabschnitt dimmbar (nicht für elektrische Dimmer geeignet) und kann bei Bedarf jederzeit ausgetauscht werden. Die maximale Überfahrgeschwindigkeit beträgt 20km/h,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