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A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anthrazit - inkl. LM - IP67 - 230V - 4,6W - 3000K - 370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4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