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5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rund - schwenkbar - anthrazit - IP67 - GU10 - max. 35W - 230V - max. 150kg - EBT - Glas klar/matt - ähnlich RAL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6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Es besteht die Möglichkeit, die Leuchte ohne den im Lieferumfang enthaltenen Kunststoff-Einbautopf zu montieren, in diesem Fall beträgt der Lochausschnitt 96mm während die Einbautiefe unverändert bleibt. Durch die GU10 Hochvoltfassung können unterschiedliche Leuchtmittel bis max. 35W in der Leuchte betrieben werden.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