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5EV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4000K - 390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1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