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6792365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Bodeneinbau - rund - schwenkbar - EDS / Alu - inkl. LM - IP67 - 230V - 4,6W - 4000K - 390lm (STL) - max. 3500kg, 20km/h - 1x Kabelversch. - EBT - Glas klar/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881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7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Bod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uchtenkörper ist aus Aluminium, die Abdeckplatte hingegen aus V2A-Edelstahl gefertigt. Die Kabeleinführung erfolgt über die am Boden befindliche Kabelverschraubung, welche für Kabel bis 14mm Durchmesser geeignet ist. Es besteht die Möglichkeit, die Leuchte ohne den im Lieferumfang enthaltenen Kunststoff-Einbautopf zu montieren, in diesem Fall beträgt die Einbautiefe 190mm und der Lochausschnitt 125mm. Das mitgelieferte GU10-LED-Leuchtmittel kann bei Bedarf jederzeit ausgetauscht werden. Die maximale Überfahrgeschwindigkeit beträgt 20km/h, der Schwenkwinkel beträgt 20°. Zusätzlich ist ein mattes Schutzglas im Lieferumfang enthal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075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GU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Justier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3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lektrischer Anschluss mit Steck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Überrollba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30,00 bis 2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Belastung (kg):</w:t>
        <w:tab/>
        <w:t>3.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4,6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2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füllt min. EIA Lebensdauerkriterium L90 (bei 50.000 h bei tq = 25 °C):</w:t>
        <w:tab/>
        <w:t>ne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