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2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odeneinbau - rund - schwenkbar - EDS / Alu - IP67 - GU10 - max. 35W - 230V - max. 3500kg, 20km/h - 1x Kabelversch. - EBT - Glas klar/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7923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14mm Durchmesser geeignet ist. Es besteht die Möglichkeit, die Leuchte ohne den im Lieferumfang enthaltenen Kunststoff-Einbautopf zu montieren, in diesem Fall beträgt die Einbautiefe 190mm und der Lochausschnitt 125mm. Durch die GU10 Hochvoltfassung können unterschiedliche Leuchtmittel bis max. 35W in der Leuchte betrieben werden. Die maximale Überfahrgeschwindigkeit beträgt 20km/h, der Schwenkwinkel beträgt 2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3.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