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8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Alu - ink. LED-Einsatz - IP67 - 24V/DC - 8W - RGB+W (3000K)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0mm Durchmesser geeignet ist. Zur Vermeidung von Kondenswasser befindet sich auf der Unterseite der Leuchte ein selbstentlüftendes Entlüftungsventil. Der mitgelieferte RGBW-LED-Einsatz wird über einen externen RGBW-Controller gesteuert, somit können mehrere Leuchten synchron über einen Controller gesteuert werden. Das Modul ist mit RGBW-Chips ausgestattet, wodurch die Lichtfarbe Weiß nicht auch den RGB-Farben generiert werden muss und sich außerdem separat oder aber in Verbindung mit den RGB-Farben, für ein erweitertes Farbspektrum, schalten lässt. Außerdem hat das RGBW-Modul keinen klassischen Sockel, sondern eine Anschlussleitung, womit dieses am Controller angeschlossen wird. Die angegebenen Lumen werden bei Betrieb im weiß-Modus erreicht. Die Lumen der Einzelfarben sind: rot: 228lm, grün: 330lm, blau: 78lm. Die maximale Überfahrgeschwindigkeit beträgt 20km/h, der Schwenkwinkel beträgt 20°. Außerdem ist die Leuchtmittelaufnahme drehbar gelagert. Zusätzlich ist ein mattes Schutzglas im Lieferumfang enthalten. Sowohl das Betriebsgerät, als auch der RGB-Controller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