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anthrazit - IP67 - GU10 - max. 35W - 230V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6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