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7943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Bodeneinbau - quad. - schwenkbar - EDS / Alu - IP67 - GU10 - max. 35W - 230V - max. 1000kg, 20km/h - EBT - Glas klar/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TALP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36378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9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Hoch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uchtenkörper ist aus Aluminium, die Abdeckplatte hingegen aus V2A-Edelstahl gefertigt. Die Kabeleinführung erfolgt über die am Boden befindliche Kabelverschraubung, welche für Kabel bis 9mm Durchmesser geeignet ist. Es besteht die Möglichkeit, die Leuchte ohne den im Lieferumfang enthaltenen Kunststoff-Einbautopf zu montieren, in diesem Fall beträgt der Lochausschnitt 96mm während die Einbautiefe unverändert bleibt. Durch die GU10 Hochvoltfassung können unterschiedliche Leuchtmittel bis max. 35W in der Leuchte betrieben werden. Die maximale Überfahrgeschwindigkeit beträgt 20km/h, der Schwenkwinkel beträgt 10°. Zusätzlich ist ein mattes Schutzglas im Lieferumfang enthal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