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61A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anthrazit - inkl. LM - IP67 - 24V/DC -8W - RGB+W(3000K) (STL) - max. 150kg, begehbar - EBT - Glas klar/matt - ähnl.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Es besteht die Möglichkeit, die Leuchte ohne den im Lieferumfang enthaltenen Kunststoff-Einbautopf zu montieren, in diesem Fall beträgt der Lochausschnitt 96mm während die Einbautiefe unverändert bleibt. Das mitgelieferte RGBW-LED-Modul wird über einen externen RGBW-Controller gesteuert, somit können mehrere Leuchten synchron über einen Controller gesteuert werden. Das Modul ist mit RGBW-Chips ausgestattet, wodurch die Lichtfarbe Weiß nicht auch den RGB-Farben generiert werden muss und sich außerdem separat oder aber in Verbindung mit den RGB-Farben, für ein erweitertes Farbspektrum, schalten lässt. Außerdem hat das RGBW-Modul keinen klassischen Sockel, sondern eine Anschlussleitung, womit dieses am Controller angeschlossen wird. Die angegebenen Lumen werden bei Betrieb im weiß-Modus erreicht. Die Lumen der Einzelfarben sind: rot: 228lm, grün: 330lm, blau: 78lm. Zusätzlich ist ein mattes Schutzglas im Lieferumfang enthalten. Sowohl das Betriebsgerät, als auch der RGBW-Controller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