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751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alu - IP20 - max. 5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7510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Abhängig von der verwendeten Fassung lassen sich verschiedene Leuchtmittel für die Unterschiedlichsten Beleuchtungsanforderungen in die Leuchte einsetzen, ganz egal ob Halogen oder LED, wodurch der Gestaltungsmöglichkeit nahezu keine Grenzen gesetzt sind. Der Schwenkwinkel der Leuchte beträgt 20°. Der im Lieferumfang enthaltene Niedervoltdistanzbügel kann optional bei der Montage verwendet werden, wobei sich die Einbautiefe jedoch auf 120mm erhö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