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1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mat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11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 Der im Lieferumfang enthaltene Niedervoltdistanzbügel kann optional bei der Montage verwendet werden, wobei sich die Einbautiefe jedoch auf 120mm erhö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