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2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satiniert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21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30°. Die Farbe entspricht Chrom 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