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752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schwenkbar - chrom matt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7521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er Schwenkwinkel der Leuchte beträgt 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