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B450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nschlussbox mit 3-fach Klemme und Zugentlastung - zur Duchverdrahtung - max. 450V - max. 16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839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Anschlussbox verfügt beidseitig über eine Zugentlastung. Die innenliegende 3-fach Klemme verfügt primär- und sekundärseitig über jeweils zwei Anschlüsse für N, L und Erdung und ist somit zur Weiterverdrahtung geeignet. Eingangsseitig für Kabel von 0,5 - 2,5mm², Ausgangsseitig für Kabel von 0,5 - 0,75mm². Sekundärseitig ist bereits ein 10cm langes Kabel (2x 0,75mm²) mit freien Aderenden montiert. Die Anschlussbox hat die Maße L: 80mm, B: 40mm, H: 28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55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nschluss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