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B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rafo 12V/AC - 30-60W - IP44 - Primär: 230-240V/AC - Sekundär: Buchse für IP44-Stecksyste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6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konventionel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konventioneller Trafo kann auf Grund der Schutzart IP44 auch im Außenbereich eingesetzt werden. Der Trafo verfügt primärseitig über eine 2m lange Gummileitung mit Konturenstecker und sekundärseitig über eine Buchse für das IP44-Stecksystem. Technische Daten: ta. -15°C - 35°C, tc: 85°C, Toleranz Ausgangsspannung: +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Trafo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 Primärsei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 Sekundärseite:</w:t>
        <w:tab/>
        <w:t>System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urzschlusssich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ekundär-Sicherungsautoma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23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11,50 bis 1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 (W):</w:t>
        <w:tab/>
        <w:t>30,00 bis 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icherheitstrafo:</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lastschutz:</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temperaturschutz:</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