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2725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silber - IP54 - 25W - 200-240V - 3000K, 4000K, 5700K - 2350lm, 2900lm, 27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Mit dem rückseitig angebrachten Schalter kann eine von drei möglichen Farbtemperaturen eingestellt werden. Die möglichen Farbtemperaturen und daraus resultierenden Lumen sind: 3000K (2350lm), 4000K (2900lm), 5700K (2700lm). Die Gehäusefarbe entspricht RAL901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