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35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rund - weiß - IP54 - 30W - 200-240V - 3000K, 4000K, 5700K - 2600lm, 3100lm, 2900lm - DALI - Switch f. Lichtfarbe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4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Mit dem rückseitig angebrachten Schalter kann eine von drei möglichen Farbtemperaturen eingestellt werden. Die möglichen Farbtemperaturen und daraus resultierenden Lumen sind: 3000K (2600lm), 4000K (3100lm), 5700K (2900lm). Die Gehäusefarbe entspricht RAL9016. Protokoll: DT6, DALI.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