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Q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44 - 14W - DALI - 3000K, 4000K - 1162lm, 1316lm - 220-240V/AC - 170-250V/DC - dimmbar über Dali oder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1162lm), 4000K (1316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