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Q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24W - DALI - 3000K, 4000K - 1992lm, 2256lm - 220-240V/AC - 170-25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992lm), 4000K (2256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