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Q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28W - DALI - 3000K, 4000K - 2324lm, 2632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2324lm), 4000K (2632lm).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