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201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 - 10W - 3000K - 900lm - Phasenan- und abschnitt dimmbar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T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urch die separat erhältliche Seilabhängung kann die Leuchte auch als Pendelleuchte montiert werden. Zusätzliche Gestaltungsmöglichkeiten ergeben sich durch separat erhältliches Zubehör, dieses umfasst zwei Reflektoren mit den Abstrahlwinkeln 15° und 24°, sowie drei Farbringe in den Farben schwarz, silber und gold. Der mitgelieferte Reflektor besitzt einen Abstrahlwinkel von 36°. Das Netzgerät ist im Leuchtenkörper verbaut, somit wird hierfür kein zusätzlicher Platz benötigt. Die Leuchte kann über Phasenan- und abschnitt gedimmt werden.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00,00 bis 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