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541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54 - 200-240V - 10W - 3000K - 950lm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7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Auf Grund der Schutzart kann die Leuchte auch im geschützten Außenbereich verwendet werden. Sowohl Effektbeleuchtungen, Raumbeleuchtung, Akzentuierte Beleuchtung und vieles mehr, lassen sich mit dieser Leuchte umsetzten. Zusätzliche Kosten für Leuchtmittel entfallen bei dieser Leuchte, da die Leistung von einem fest verbauten LED-Chip geliefert wird. Da die Leuchte direkt an die 230V-Zuleitung angeschlossen werden kann, entfallen außerdem zusätzliche Kosten für Betriebsgerä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0,00 bis 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50,00 bis 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