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G542515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anthrazit - IP54 - 200-240V - 25W - 3000K, 4000K, 5700K - 2250lm, 2580lm, 2380lm - Phasenan- und abschnitt dimmbar - Switch für Lichtfar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KOLLOS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4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Mittels Schalter kann eine von drei möglichen Farbtemperaturen eingestellt werden, Die möglichen Farbtemperaturen und daraus resultierenden Lumen sind: 3000K (2250lm), 4000K (2580lm), und 5700K (2380lm). Das Netzgerät ist im Leuchtenkörper verbaut, somit wird hierfür kein zusätzlicher Platz benötigt. Die Leuchte hat einen Abstrahlwinkel von 60° und der Blendwert ist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5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