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R2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12W - 3000K- 1230lm - 200-240V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