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LRI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koring für AL20180102 - 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LIT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6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arbring kann optional für die Leuchte AL20180102 verwendet werden. Der ursprüngliche Farbring wird einfach gegen diesen ausgetausc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blendung/Diffus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