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LS2010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kardanisch schwenkbar - rund - schwarz - IP20 - 200-240V - 10W - 3000K - 900lm -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KARDAN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8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Zusätzliche Kosten für Leuchtmittel entfallen bei dieser Leuchte, da die Leistung von einem fest verbauten LED-Chip geliefert wird. Da das Betriebsgerät in der Leuchte verbaut ist, fallen auch hierfür keine zusätzlichen Kosten an. Der kardanisch gelagerte Leuchtenkopf lässt sich in jede Richtung schwenk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20,00 bis 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